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мая 2019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6/111 от 26 декабря 2018 года «О бюджете муниципального района «Шилкинский район» н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6/111 от 26 декабря 2018 (с учетом Решений №17/118 от 31.01.2019г.; № 20/136 от 28.03.2019г.; №21/138 от 25.04.2019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9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118 791,8 тыс. рублей, в том числе налоговые и неналоговые доходы 321 483,5 тыс. рублей, безвозмездные перечисления 797 308,3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139 349,8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20 558,0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22:00Z</dcterms:created>
  <dc:creator>x</dc:creator>
  <dc:description/>
  <cp:keywords/>
  <dc:language>en-US</dc:language>
  <cp:lastModifiedBy>Konakova</cp:lastModifiedBy>
  <cp:lastPrinted>2014-11-27T15:46:00Z</cp:lastPrinted>
  <dcterms:modified xsi:type="dcterms:W3CDTF">2019-05-19T05:35:00Z</dcterms:modified>
  <cp:revision>8</cp:revision>
  <dc:subject/>
  <dc:title>проект</dc:title>
</cp:coreProperties>
</file>